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1 (Descripti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 with a hook that helps students activate prior knowledge about the topic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riteria chart to identify key physical and personality traits between two characters in the tex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2 (Comparis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s to use their descriptions and criteria from phase one to search for key similarities and differences as they rea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Top Hat Chart during read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3 (Conclusi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discussions and/or assessments around concluding ques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-reading Discussion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the two characters more alike/differ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most important difference? Think of some causes and effects of this differe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conclusion can you dra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4 (Applicati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apply their comparisons by completing a new task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a text-self connection, students will apply their concept of growing closer/apart from someone in their own lif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.2  Description Organizer Criteria Char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 2</w:t>
            </w:r>
          </w:p>
        </w:tc>
      </w:tr>
      <w:tr>
        <w:trPr>
          <w:trHeight w:val="1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hysical Tra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sonality Tra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alu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aily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nfli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.2 Top Hat Organizer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haracter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haracter 2</w:t>
            </w:r>
          </w:p>
        </w:tc>
      </w:tr>
      <w:tr>
        <w:trPr>
          <w:trHeight w:val="51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3348355</wp:posOffset>
                      </wp:positionV>
                      <wp:extent cx="5943600" cy="9144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2pt;mso-wrap-distance-left:9.05pt;mso-wrap-distance-right:9.05pt;mso-wrap-distance-top:0pt;mso-wrap-distance-bottom:0pt;margin-top:263.65pt;mso-position-vertical-relative:text;margin-left:-7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7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0"/>
      </w:tblGrid>
      <w:tr>
        <w:trPr/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Similarities</w:t>
            </w:r>
          </w:p>
        </w:tc>
      </w:tr>
      <w:tr>
        <w:trPr>
          <w:trHeight w:val="2654" w:hRule="atLeast"/>
        </w:trPr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 The Core Six:  Comparing and Contra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8:39:00Z</dcterms:created>
  <dc:creator>Emily Hadersbeck</dc:creator>
  <dc:description/>
  <cp:keywords/>
  <dc:language>en-US</dc:language>
  <cp:lastModifiedBy>Emily Hadersbeck</cp:lastModifiedBy>
  <dcterms:modified xsi:type="dcterms:W3CDTF">2013-01-30T19:17:00Z</dcterms:modified>
  <cp:revision>11</cp:revision>
  <dc:subject/>
  <dc:title/>
</cp:coreProperties>
</file>